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16"/>
        <w:jc w:val="center"/>
        <w:rPr/>
      </w:pPr>
      <w:r>
        <w:rPr/>
        <w:t>ПМ.02 ПРОИЗВОДСТВЕННО-ТЕХНОЛОГИЧЕСК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рофессионального модуля 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СПО): 54.02.02 «Декоративно – прикладное искусство и народные промыслы (по видам)»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зработчики: Краснова В.В., преподаватель </w:t>
      </w:r>
    </w:p>
    <w:p>
      <w:pPr>
        <w:pStyle w:val="Normal"/>
        <w:spacing w:lineRule="auto" w:line="360" w:before="0" w:after="67"/>
        <w:ind w:left="10" w:right="67" w:hanging="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профессии СПО: 54.02.02 «Декоративно – прикладное искусство народные промыслы (по видам)», в том числе, и для обучения студентов-инвалидов и студентов с ОВЗ в части освоения основного вида профессиональной деятельности (ВПД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Производственно-технологическая деяте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Копировать </w:t>
        <w:tab/>
        <w:t xml:space="preserve">бытовые </w:t>
        <w:tab/>
        <w:t xml:space="preserve">изделия </w:t>
        <w:tab/>
        <w:t xml:space="preserve">традиционного </w:t>
        <w:tab/>
        <w:t>прикладного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Варьировать изделия декоративно-прикладного и народного искусства с новыми технологическими и колористическими ре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 2.3. Составлять технологические карты исполнения изделий декоративно-прикладного и народного искус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 2.4. Использовать компьютерные технологии при реализации замысла в изготовлении изделия традиционно-прикладного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5. Планировать работу коллектива исполнителей и собствен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6. Контролировать изготовление изделий на предмет соответствия требованиям, предъявляемым к изделиям декоративно-прикладного и народного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7. Обеспечивать и соблюдать правила и нормы безопасности в профессиональн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одуля – требования к результатам освоения моду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рования и варьирования исторических и современных образцов декоративно-прикладного искусства (вида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ого воплощения самостоятельно разработанных проектов изделий декоративно-прикладного искус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я технологических и эстетических традиций при исполнении современных изделий декоративно-прикладного искусств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зделия декоративно-прикладного искусства на высоком профессиональном уров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знания и навыки в области материаловедения, специальной технологии, исполнительского мастерства в процессе копирования, варьирования и самостоятельного выполнения изделий декоративно-прикладного искусств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</w:t>
        <w:tab/>
        <w:t xml:space="preserve">и химические свойства материалов, применяемых при изготовлении изделий декоративно-прикладного искусства (по видам);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ий процесс исполнения изделия декоративно-прикладного искусства (по вида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технические приемы изготовления изделий декоративно-прикладного искусства (по вид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фику профессионального материального воплощения авторских проектов изделий       декоративно-прикладного искусства (по вид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техники безопасности при изготовлении изделия декоративно-прикладного искусства (по вида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студентами видом профессиональной деятельности «Производственно-технологическая деятельность», в том числе профессиональными (ПК) и общими (ОК)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ть бытовые изделия традиционного прикладного искусст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ьировать изделия декоративно-прикладного и народного искусства с новыми технологическими и колористическими решения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хнологические карты исполнения изделий декоративно-прикладного и народного искусст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компьютерные технологии при реализации замысла в изготовлении изделия традиционно-прикладного искусст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работу коллектива исполнителей и собственную деятельность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зготовление изделий на предмет соответствия требованиям, предъявляемым к изделиям декоративно-прикладного и народного искусства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 соблюдать правила и нормы безопасности в профессиональной деятельност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 – 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ё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276" w:footer="68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.1 – 2.7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ДК.02.01</w:t>
            </w:r>
            <w:r>
              <w:rPr>
                <w:sz w:val="20"/>
                <w:szCs w:val="20"/>
              </w:rPr>
              <w:t xml:space="preserve"> Технология исполнения изделий декоративно-прикладного и народного искусств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9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6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3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31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ДК.02.02 </w:t>
            </w:r>
            <w:r>
              <w:rPr>
                <w:sz w:val="20"/>
                <w:szCs w:val="20"/>
              </w:rPr>
              <w:t>Технология художественной обработки металлов и сплав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4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3</w:t>
            </w:r>
            <w:r>
              <w:rPr>
                <w:sz w:val="20"/>
                <w:szCs w:val="20"/>
              </w:rPr>
              <w:t xml:space="preserve"> Технология изготовления холодного оруж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.02 Производственная практ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54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образовательные ресурс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ения студентов-инвалидов и студентов с ОВЗ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сурсы АСУ «</w:t>
      </w:r>
      <w:r>
        <w:rPr>
          <w:bCs/>
          <w:sz w:val="28"/>
          <w:szCs w:val="28"/>
          <w:lang w:val="en-US"/>
        </w:rPr>
        <w:t>Procollege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5:17:00Z</dcterms:created>
  <dc:creator>Admin</dc:creator>
  <dc:description/>
  <cp:keywords/>
  <dc:language>en-US</dc:language>
  <cp:lastModifiedBy>Пользователь Windows</cp:lastModifiedBy>
  <cp:lastPrinted>2019-02-10T09:00:00Z</cp:lastPrinted>
  <dcterms:modified xsi:type="dcterms:W3CDTF">2019-02-18T06:01:00Z</dcterms:modified>
  <cp:revision>7</cp:revision>
  <dc:subject/>
  <dc:title>МИНИСТЕРСТВО ОБРАЗОВАНИЯ И НАУКИ</dc:title>
</cp:coreProperties>
</file>